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ó Dunakeszi Kistérség Többcélú Társulásának 2009.évi tevékeny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Mint az Önök előtt is ismeretes  Dunakeszi Város Önkormányzata a Polgármesteri Hivatal Szervezeti és Működési Szabályzatának módosítása kapcsán a kistérségi Osztályt megszüntette és kistérségi csoportot hozott létre, mely az Intézményirányítási és Vagyongazdálkodási Osztály irányítása alá tartozik.  Takarékossági szempontból a létszámcsökkentés végrehajtása után állományban maradt köztisztviselők elhelyezése a gesztor önkormányzat épületében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ben a  Társulási Tanács nyolcszor  ülésezett, melynek során 54 határozatot fogadott el. Az előterjesztések elkészítését, illetve a határozatok végrehajtását a kistérségi csoport folyamatosan koordinálta. A Társulás 2009. I. félévi tevékenységéről szóló beszámolóját  38/2009. sz. határozatáv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Államkincstártól a 2009. évben  19.500.000 forint normatív működési támogatást kaptunk. A működési támogatáson felül a tagönkormányzatok által fizetendő tagi hozzájárulással tudtunk még gazdálkodni, melynek összege meghaladta a  22 millió forintot.</w:t>
      </w:r>
    </w:p>
    <w:p>
      <w:pPr>
        <w:pStyle w:val="Normal"/>
        <w:jc w:val="both"/>
        <w:rPr/>
      </w:pPr>
      <w:r>
        <w:rPr/>
        <w:t>A gyepmesteri tevékenység ellátására az önkormányzatok által fizetett összegen felül a társulásnak is hozzá kell járulnia 8.190.228,- Ft-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november 17-én Támogatási szerződést kötöttünk a Nemzeti Fejlesztési és Gazdasági Minisztériummal. A szerződés értelmében a minisztérium 1.986.959,- Ft működési célú támogatást nyújt, a felhasználásról 2010. január 30-ig kell elszámolnia a Társulásnak.</w:t>
      </w:r>
    </w:p>
    <w:p>
      <w:pPr>
        <w:pStyle w:val="Normal"/>
        <w:jc w:val="both"/>
        <w:rPr/>
      </w:pPr>
      <w:r>
        <w:rPr/>
        <w:t>A kistérségi csoport a 2009. évi tevékenysége során ellátta az önkormányzat épületébe való költözéssel járó adminisztrációs feladatokat. A korábban megkapott támogatási összegekkel kapcsolatos teljes körű pénzügyi és szöveges beszámolók elkészítését, pénzügyi adattáblák készítését, határidőre történő továbbítását, a felhasználás módjának ellenő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ítséget nyújtott a Pénzügyi Bizottság, Társulási Tanács, a Jegyzői Kollégium elé kerülő anyagok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i Kollégium folyamatosan ülésezett annak érdekében, hogy  a Társulási Tanács elé kerülő előterjesztéseket és javaslatokat, szakmai törvényességi szempontból ellenőriz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csoport a Kistérségi Osztály megszüntetésével kapcsolatos dokumentumok elfogadásához az előterjesztéseket a tagönkormányzatok képviselő-testületeinek részére előkész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szervezte a Volánbusz éves menetrendi egyeztetését. A Magyar Államkincstár részére a 2009. évi felülvizsgálathoz szükséges dokumentumokat az intézményektől bekérte és tovább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i szabályozásnak megfelelően a 2009. évről statisztikai összegzést készített, melyet határidőre a Közbeszerzések Tanácsának megkül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M Közkincs pályázatán a Közművelődési stratégia kialakítását célzó Kistérségi Közművelődési Kerekasztal létrehozására és működésére a tavalyi évben 600. 000 Ft támogatást nyertünk, melynek elszámolási határideje 2009. május 20-a volt, ezt a munkaszervezet határidőre telj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ári napközis táboroztatást támogatjuk kistérségünk 3 településén, gyermekenként 400 ,- F/fő  összegben. A tábor két helyszínen valósul meg, Dunakeszin, ahol fóti gyermekek is részt vesznek, és Gödön a Duna parti nyaralóházakban, ahol a gödi gyermekek táboroztatása történik. A társulás ehhez  2.800.000 Ft támogatást nyúj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TM Turisztikai célelőirányzatából a Magyar Turizmus Zrt-n keresztül csípőszúnyog gyérítésre pályáztunk kistérségi szinten, a pályázaton 1.000.000 Ft-ot nyertünk. A Társulási Tanács döntését követően került sor a szerződés aláírására 2009. május 19-én. A rendkívüli nagy szúnyoginvázióra tekintettel a Társulási Tanács saját költségvetése terhére egy pót- gyérítést is megrend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ente megrendezésre kerülő Kistérségi Pedagógiai Napok szervezési költségeihez 400.000,- Ft –tal járultunk hozz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sulásunk  2009-ben is támogatást nyújtott a Magyar Vöröskeresztnek 3.000.000,- Ft-ot  utalt át két részletben, a kistérségben élő hajléktalan emberek szociális és mentális gondozására, utcai gondozószolgálat ellátásá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öbb egyeztetést is folytattunk Vác városával a kistérségi együttműködésben megvalósítandó hétvégi-, és ünnepnapi sürgősségi fogászati ügyelet kialakításában. Sikertelen OEP egyeztetés miatt jelenleg a szolgáltatás megvalósítása várat mag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istérségi csoport 2009. évben kis létszáma ellenére is igyekezett a rábízott feladatokat a legjobb tudása szerint ellátni, munkavégzése során a tagönkormányzatok érdekeit mindig egyforma mértékben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59:00Z</dcterms:created>
  <dc:creator>Cseri Tibor</dc:creator>
  <dc:description/>
  <cp:keywords/>
  <dc:language>en-US</dc:language>
  <cp:lastModifiedBy>levait</cp:lastModifiedBy>
  <cp:lastPrinted>2010-01-21T12:57:00Z</cp:lastPrinted>
  <dcterms:modified xsi:type="dcterms:W3CDTF">2010-01-21T11:59:00Z</dcterms:modified>
  <cp:revision>2</cp:revision>
  <dc:subject/>
  <dc:title>Dunakeszi Kistérség Többcélú Társulása</dc:title>
</cp:coreProperties>
</file>